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 творческой  встречи  лидеров  ученического самоуправления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Лидерские  гонки – 10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 дорогие ребята, уважаемые взрослые! Мы рады приветствовать вас на  традиционной апрельской встрече лидеров  ученического самоуправления школ.  На  нашей встрече присутствуют  также  ваши старшие товарищи - педагоги-организаторы  школ.  Давайте поприветствуем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указом  президента Р.Ф. В.В.Путина объявлен  Годом  науки и технологий. Это сделано в целях привлечения внимания общества к вопросам развития науки, роли российской  науки во всем мир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конкурса: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Научно - это нескучно!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b/>
          <w:sz w:val="28"/>
          <w:szCs w:val="28"/>
        </w:rPr>
        <w:t>Цитата  конкурса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Едва ли есть  высшее наслаждение, чем наслаждение  творить</w:t>
      </w:r>
      <w:r>
        <w:rPr>
          <w:sz w:val="28"/>
          <w:szCs w:val="28"/>
        </w:rPr>
        <w:t>» Н.В.Гог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 на конкурсе </w:t>
      </w:r>
      <w:r>
        <w:rPr>
          <w:b/>
          <w:sz w:val="28"/>
          <w:szCs w:val="28"/>
        </w:rPr>
        <w:t>«</w:t>
      </w:r>
      <w:r>
        <w:rPr>
          <w:i/>
          <w:sz w:val="28"/>
          <w:szCs w:val="28"/>
        </w:rPr>
        <w:t>Научно – это нескучно!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вы продемонстрируете  ваше отношение к  науке, свой кругозор  в области  достижений  отечественной  науки.</w:t>
      </w:r>
    </w:p>
    <w:p>
      <w:pPr>
        <w:pStyle w:val="Normal"/>
        <w:rPr/>
      </w:pPr>
      <w:r>
        <w:rPr>
          <w:sz w:val="28"/>
          <w:szCs w:val="28"/>
        </w:rPr>
        <w:t xml:space="preserve">Как на любой творческой  встрече лидеров здесь будут  действовать  </w:t>
      </w:r>
      <w:r>
        <w:rPr>
          <w:b/>
          <w:sz w:val="28"/>
          <w:szCs w:val="28"/>
        </w:rPr>
        <w:t>прав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шаем друг друга внимательно, общаемся доброжелательно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жешь иметь свою точку  зрения, но уважай и чужое мнение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итикуешь – предлагай, предлагая – делай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он «0-0» - будь точен и краток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сни мы поем все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ем  вам  жюри конкур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 Первый конкурс нашей  программы:  агитационное  выступление команды на  тему </w:t>
      </w:r>
      <w:r>
        <w:rPr>
          <w:b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 xml:space="preserve">Науки юношей питают…» </w:t>
      </w:r>
      <w:r>
        <w:rPr>
          <w:sz w:val="28"/>
          <w:szCs w:val="28"/>
        </w:rPr>
        <w:t xml:space="preserve">(роль науки в жизни молодого поколения),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(время выступления – </w:t>
      </w:r>
      <w:r>
        <w:rPr>
          <w:b/>
          <w:sz w:val="28"/>
          <w:szCs w:val="28"/>
        </w:rPr>
        <w:t>1 минута</w: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Конкурс оценивается в 4 балла</w:t>
      </w:r>
      <w:r>
        <w:rPr>
          <w:sz w:val="28"/>
          <w:szCs w:val="28"/>
        </w:rPr>
        <w:t>. Учитывается  полнота и  содержательность  выступления, умение интересно подать информацию, ораторские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того, конкурсантам предлагаются  </w:t>
      </w:r>
      <w:r>
        <w:rPr>
          <w:i/>
          <w:sz w:val="28"/>
          <w:szCs w:val="28"/>
        </w:rPr>
        <w:t>следующие вопросы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каждый правильный ответ 0,5 бал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то из правителей России  подписал указ об образовании Российской академии наук? Как вы считаете, в чем важность  этого события? (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2.Когда  все ученые России   отмечают свой праздник? Как он называется?</w:t>
      </w:r>
    </w:p>
    <w:p>
      <w:pPr>
        <w:pStyle w:val="Normal"/>
        <w:rPr/>
      </w:pPr>
      <w:r>
        <w:rPr>
          <w:sz w:val="28"/>
          <w:szCs w:val="28"/>
        </w:rPr>
        <w:t xml:space="preserve">(7 февраля, День Российской наук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каких научных направлениях Россия занимает лидирующие пози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40 позициям Россия занимает лидирующие позиции в ми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иотехнология, сельское хозяйство, восстановление  биоресурсов, оборонная  промышленность, военное  авиастроение, метротранспорт, телевидение и радио, физика, география, археология и др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 Что такое гаджет? Приведите пример. Пользуетесь ли вы этими  устройства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rStyle w:val="StrongEmphasis"/>
          <w:rFonts w:cs="MuseoSans;Times New Roman" w:ascii="MuseoSans;Times New Roman" w:hAnsi="MuseoSans;Times New Roman"/>
          <w:color w:val="000000"/>
          <w:sz w:val="28"/>
          <w:szCs w:val="28"/>
          <w:shd w:fill="FFFFFF" w:val="clear"/>
        </w:rPr>
        <w:t>Гаджеты</w:t>
      </w:r>
      <w:r>
        <w:rPr>
          <w:rFonts w:cs="MuseoSans;Times New Roman" w:ascii="MuseoSans;Times New Roman" w:hAnsi="MuseoSans;Times New Roman"/>
          <w:color w:val="000000"/>
          <w:sz w:val="28"/>
          <w:szCs w:val="28"/>
          <w:shd w:fill="FFFFFF" w:val="clear"/>
        </w:rPr>
        <w:t> – всевозможные небольшие устройства, выполняющие определенные функции</w:t>
      </w:r>
      <w:r>
        <w:rPr>
          <w:color w:val="000000"/>
          <w:sz w:val="28"/>
          <w:szCs w:val="28"/>
          <w:shd w:fill="FFFFFF" w:val="clear"/>
        </w:rPr>
        <w:t xml:space="preserve"> (фитнес-браслет, виртуальные очки)</w:t>
      </w:r>
      <w:r>
        <w:rPr>
          <w:rFonts w:cs="MuseoSans;Times New Roman" w:ascii="MuseoSans;Times New Roman" w:hAnsi="MuseoSans;Times New Roman"/>
          <w:color w:val="000000"/>
          <w:sz w:val="28"/>
          <w:szCs w:val="28"/>
          <w:shd w:fill="FFFFFF" w:val="clear"/>
        </w:rPr>
        <w:t>. Но работают они не автономно, а сопряженно с девайсом</w:t>
      </w:r>
      <w:r>
        <w:rPr>
          <w:color w:val="000000"/>
          <w:sz w:val="28"/>
          <w:szCs w:val="28"/>
          <w:shd w:fill="FFFFFF" w:val="clear"/>
        </w:rPr>
        <w:t xml:space="preserve"> (компьютером, ноутбу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/>
        <w:t xml:space="preserve"> </w:t>
      </w:r>
      <w:r>
        <w:rPr>
          <w:sz w:val="28"/>
          <w:szCs w:val="28"/>
        </w:rPr>
        <w:t>Какую роль в вашей жизни играет Интернет? Это благо или з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е  российские достижения  в  области освоения космоса 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оссия лидирует  по числу космических  запусков,  является  единственной  страной, осуществляющей регулируемые пилотируемые  полеты, первые  в  мире по общему  числу человеко-часов  в космос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ы планируете  связать  свою будущую жизнь с наукой? Аргументируйте  свой ответ.</w:t>
      </w:r>
    </w:p>
    <w:p>
      <w:pPr>
        <w:pStyle w:val="Normal"/>
        <w:rPr/>
      </w:pPr>
      <w:r>
        <w:rPr>
          <w:sz w:val="28"/>
          <w:szCs w:val="28"/>
        </w:rPr>
        <w:t>8. Назовите науки, которые изучают  растения, животных, человека.</w:t>
      </w:r>
    </w:p>
    <w:p>
      <w:pPr>
        <w:pStyle w:val="Normal"/>
        <w:rPr/>
      </w:pPr>
      <w:r>
        <w:rPr>
          <w:sz w:val="28"/>
          <w:szCs w:val="28"/>
        </w:rPr>
        <w:t>(ботаника, зоология,  анатомия).</w:t>
      </w:r>
    </w:p>
    <w:p>
      <w:pPr>
        <w:pStyle w:val="Normal"/>
        <w:rPr/>
      </w:pPr>
      <w:r>
        <w:rPr>
          <w:sz w:val="28"/>
          <w:szCs w:val="28"/>
        </w:rPr>
        <w:t>9. Какие общественные науки вы знаете? (социология, философия, психология, культурология, экономика, юриспруденция 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Ребята, как вы считаете, можно ли  учась в школе заниматься наукой, научными исследованиями? Вам  уже приходилось этим заним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абота над проектами, исследовательские  работы). Расскажите о своих исследованиях. Спасиб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ледующий  конкурс </w:t>
      </w:r>
      <w:r>
        <w:rPr>
          <w:b/>
          <w:sz w:val="28"/>
          <w:szCs w:val="28"/>
        </w:rPr>
        <w:t>«Понятийный  словарь».</w:t>
      </w:r>
      <w:r>
        <w:rPr>
          <w:sz w:val="28"/>
          <w:szCs w:val="28"/>
        </w:rPr>
        <w:t xml:space="preserve"> Вам необходимо  объяснить понятия, касающиеся школы, которые связаны  с современной наукой. И ответить на предлагаемые  вопросы  по данному понятию. Высшая  оценка  конкурса  2 бал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FF"/>
          <w:sz w:val="28"/>
          <w:szCs w:val="28"/>
        </w:rPr>
      </w:pPr>
      <w:r>
        <w:rPr>
          <w:sz w:val="28"/>
          <w:szCs w:val="28"/>
        </w:rPr>
        <w:t xml:space="preserve">Что  такое  </w:t>
      </w:r>
      <w:r>
        <w:rPr>
          <w:b/>
          <w:sz w:val="28"/>
          <w:szCs w:val="28"/>
        </w:rPr>
        <w:t>«Цифровая школа», какие задачи  должен решать проект «Цифровая школа».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ифровая школа – это открытая информационно-образовательная среда, где развивают такие навыки, как: умение самостоятельно добывать информацию и критически её оценивать, искать способность к взаимодействию и коммуникации, творческий подход к делу.</w:t>
      </w:r>
    </w:p>
    <w:p>
      <w:pPr>
        <w:pStyle w:val="Style15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ой круг задач стоит перед проектом «цифровая школа»? Самых основных пять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 проблем с доступом к сети Интернет, которая все еще есть во многих сельских школах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ащение образовательной организации современной технико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учение педагогов необходимым навыкам работы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30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ние новых учебных программ, широко использующих возможности новой информационной среды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300" w:hanging="360"/>
        <w:rPr/>
      </w:pPr>
      <w:r>
        <w:rPr>
          <w:color w:val="333333"/>
          <w:sz w:val="28"/>
          <w:szCs w:val="28"/>
        </w:rPr>
        <w:t>обучение детей навыкам работы с информацией</w:t>
      </w:r>
      <w:r>
        <w:rPr>
          <w:rFonts w:cs="Arial" w:ascii="Arial" w:hAnsi="Arial"/>
          <w:color w:val="333333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истанционное обучение»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Дистанционное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обучение</w:t>
      </w:r>
      <w:r>
        <w:rPr>
          <w:color w:val="333333"/>
          <w:sz w:val="28"/>
          <w:szCs w:val="28"/>
          <w:shd w:fill="FFFFFF" w:val="clear"/>
        </w:rPr>
        <w:t> (ДО) — взаимодействие учителя и учащихся между собой на расстоянии, отражающее все присущие учебному процессу компоненты (цели, содержание, методы, организационные формы, средства </w:t>
      </w:r>
      <w:r>
        <w:rPr>
          <w:b/>
          <w:bCs/>
          <w:color w:val="333333"/>
          <w:sz w:val="28"/>
          <w:szCs w:val="28"/>
          <w:shd w:fill="FFFFFF" w:val="clear"/>
        </w:rPr>
        <w:t>обучения</w:t>
      </w:r>
      <w:r>
        <w:rPr>
          <w:color w:val="333333"/>
          <w:sz w:val="28"/>
          <w:szCs w:val="28"/>
          <w:shd w:fill="FFFFFF" w:val="clear"/>
        </w:rPr>
        <w:t>) и реализуемое специфичными средствами Интернет-технологий или другими средствами, предусматривающими интера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лайн-обучение в сфере образования сделало грандиозный прорыв в последние несколько лет и пользуется большой популярностью как у детей, так и у взрослых. И в режиме самоизоляции, и в обычное время люди охотно предпочитают дистанционное обучение очному: это экономит время, деньги, нервы и энергию. Но многим школьникам еще недавно был совсем не знаком такой формат учебы, а их родители тем более не знают всех тонкостей и правил онлайн-у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онлайн-обучение — это возможность получать знания через интернет в режиме «здесь и сейчас». Вы или ваш ребенок можете заниматься с педагогом напрямую или смотреть вебинар от эксперта в реальном времени, сидя за компьютером у себя дом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> </w:t>
      </w:r>
      <w:r>
        <w:rPr>
          <w:i/>
          <w:sz w:val="28"/>
          <w:szCs w:val="28"/>
        </w:rPr>
        <w:t>Вы знакомы с дистанционным обучением, ваше отношение к нему. Плюсы и минусы  дистанционного обучения.</w:t>
      </w:r>
    </w:p>
    <w:p>
      <w:pPr>
        <w:pStyle w:val="Normal"/>
        <w:rPr>
          <w:i/>
          <w:i/>
          <w:color w:val="FF00FF"/>
          <w:sz w:val="28"/>
          <w:szCs w:val="28"/>
        </w:rPr>
      </w:pPr>
      <w:r>
        <w:rPr>
          <w:i/>
          <w:color w:val="FF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ые технологии»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Информационные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технологии</w:t>
      </w:r>
      <w:r>
        <w:rPr>
          <w:color w:val="333333"/>
          <w:sz w:val="28"/>
          <w:szCs w:val="28"/>
          <w:shd w:fill="FFFFFF" w:val="clear"/>
        </w:rPr>
        <w:t> (англ. information technology) — широкий класс дисциплин и областей деятельности, относящихся к </w:t>
      </w:r>
      <w:r>
        <w:rPr>
          <w:b/>
          <w:bCs/>
          <w:color w:val="333333"/>
          <w:sz w:val="28"/>
          <w:szCs w:val="28"/>
          <w:shd w:fill="FFFFFF" w:val="clear"/>
        </w:rPr>
        <w:t>технологиям</w:t>
      </w:r>
      <w:r>
        <w:rPr>
          <w:color w:val="333333"/>
          <w:sz w:val="28"/>
          <w:szCs w:val="28"/>
          <w:shd w:fill="FFFFFF" w:val="clear"/>
        </w:rPr>
        <w:t> управления и обработки данных, в том числе, с применением вычислительной техники.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Информационные технологии – различные технологии, которые связаны с управлением и разработкой большого потока информации с использованием вычислительной техники.</w:t>
      </w:r>
      <w:r>
        <w:rPr>
          <w:color w:val="161617"/>
          <w:sz w:val="28"/>
          <w:szCs w:val="28"/>
        </w:rPr>
        <w:t> Они предполагают компьютерную обработку информации, хранение больших объемов данных на съемных носителях и возможность передачи информации в кратчайшие сроки.</w:t>
      </w:r>
    </w:p>
    <w:p>
      <w:pPr>
        <w:pStyle w:val="Style15"/>
        <w:shd w:fill="FFFFFF" w:val="clear"/>
        <w:spacing w:before="0" w:after="0"/>
        <w:rPr/>
      </w:pPr>
      <w:r>
        <w:rPr>
          <w:color w:val="161617"/>
          <w:sz w:val="28"/>
          <w:szCs w:val="28"/>
        </w:rPr>
        <w:t xml:space="preserve">Если совсем недавно в </w:t>
      </w:r>
      <w:r>
        <w:rPr>
          <w:color w:val="000000"/>
          <w:sz w:val="28"/>
          <w:szCs w:val="28"/>
        </w:rPr>
        <w:t>распоряжении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школьников</w:t>
        </w:r>
      </w:hyperlink>
      <w:r>
        <w:rPr>
          <w:color w:val="000000"/>
          <w:sz w:val="28"/>
          <w:szCs w:val="28"/>
        </w:rPr>
        <w:t> были</w:t>
      </w:r>
      <w:r>
        <w:rPr>
          <w:color w:val="161617"/>
          <w:sz w:val="28"/>
          <w:szCs w:val="28"/>
        </w:rPr>
        <w:t xml:space="preserve"> только бумажные учебники, мел и доска, то теперь в процессе обучения в школах могут применяться разные средства современных технологий: интернет-уроки, интерактивные доски, приложения для телефонов и планшетов, мультимедийные проекторы, электронные издания и пр. Ученики могут лучше усваивать материал, благодаря презентациям, видеофильмам, использованию материалов электронных архивов и библиотек и п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используются информационные технологии в  вашей  школе?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Интерактивная доска» 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Интерактивная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доска</w:t>
      </w:r>
      <w:r>
        <w:rPr>
          <w:color w:val="333333"/>
          <w:sz w:val="28"/>
          <w:szCs w:val="28"/>
          <w:shd w:fill="FFFFFF" w:val="clear"/>
        </w:rPr>
        <w:t> (англ. </w:t>
      </w:r>
      <w:r>
        <w:rPr>
          <w:b/>
          <w:bCs/>
          <w:color w:val="333333"/>
          <w:sz w:val="28"/>
          <w:szCs w:val="28"/>
          <w:shd w:fill="FFFFFF" w:val="clear"/>
        </w:rPr>
        <w:t>Interactive</w:t>
      </w:r>
      <w:r>
        <w:rPr>
          <w:color w:val="333333"/>
          <w:sz w:val="28"/>
          <w:szCs w:val="28"/>
          <w:shd w:fill="FFFFFF" w:val="clear"/>
        </w:rPr>
        <w:t> Whiteboard, IWB) — </w:t>
      </w:r>
      <w:r>
        <w:rPr>
          <w:b/>
          <w:bCs/>
          <w:color w:val="333333"/>
          <w:sz w:val="28"/>
          <w:szCs w:val="28"/>
          <w:shd w:fill="FFFFFF" w:val="clear"/>
        </w:rPr>
        <w:t>это</w:t>
      </w:r>
      <w:r>
        <w:rPr>
          <w:color w:val="333333"/>
          <w:sz w:val="28"/>
          <w:szCs w:val="28"/>
          <w:shd w:fill="FFFFFF" w:val="clear"/>
        </w:rPr>
        <w:t> большой </w:t>
      </w:r>
      <w:r>
        <w:rPr>
          <w:b/>
          <w:bCs/>
          <w:color w:val="333333"/>
          <w:sz w:val="28"/>
          <w:szCs w:val="28"/>
          <w:shd w:fill="FFFFFF" w:val="clear"/>
        </w:rPr>
        <w:t>интерактивный</w:t>
      </w:r>
      <w:r>
        <w:rPr>
          <w:color w:val="333333"/>
          <w:sz w:val="28"/>
          <w:szCs w:val="28"/>
          <w:shd w:fill="FFFFFF" w:val="clear"/>
        </w:rPr>
        <w:t> экран в виде белой магнитно-маркерной </w:t>
      </w:r>
      <w:r>
        <w:rPr>
          <w:b/>
          <w:bCs/>
          <w:color w:val="333333"/>
          <w:sz w:val="28"/>
          <w:szCs w:val="28"/>
          <w:shd w:fill="FFFFFF" w:val="clear"/>
        </w:rPr>
        <w:t>доски</w:t>
      </w:r>
      <w:r>
        <w:rPr>
          <w:color w:val="333333"/>
          <w:sz w:val="28"/>
          <w:szCs w:val="28"/>
          <w:shd w:fill="FFFFFF" w:val="clear"/>
        </w:rPr>
        <w:t>. </w:t>
      </w:r>
      <w:r>
        <w:rPr>
          <w:b/>
          <w:bCs/>
          <w:color w:val="333333"/>
          <w:sz w:val="28"/>
          <w:szCs w:val="28"/>
          <w:shd w:fill="FFFFFF" w:val="clear"/>
        </w:rPr>
        <w:t>Интерактивная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доска</w:t>
      </w:r>
      <w:r>
        <w:rPr>
          <w:color w:val="333333"/>
          <w:sz w:val="28"/>
          <w:szCs w:val="28"/>
          <w:shd w:fill="FFFFFF" w:val="clear"/>
        </w:rPr>
        <w:t> может быть представлена как автономным компьютером с большим сенсорным экраном, так и подключаемым к ноутбуку устройством...</w:t>
      </w:r>
    </w:p>
    <w:p>
      <w:pPr>
        <w:pStyle w:val="Normal"/>
        <w:rPr>
          <w:i/>
          <w:i/>
          <w:color w:val="333333"/>
          <w:sz w:val="28"/>
          <w:szCs w:val="28"/>
          <w:shd w:fill="FFFFFF" w:val="clear"/>
        </w:rPr>
      </w:pPr>
      <w:r>
        <w:rPr>
          <w:i/>
          <w:color w:val="333333"/>
          <w:sz w:val="28"/>
          <w:szCs w:val="28"/>
          <w:shd w:fill="FFFFFF" w:val="clear"/>
        </w:rPr>
        <w:t>В школе у вас используются  интерактивные доски?  Как они вам помогают в учеб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зентация»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Презента́ция</w:t>
      </w:r>
      <w:r>
        <w:rPr>
          <w:color w:val="333333"/>
          <w:sz w:val="28"/>
          <w:szCs w:val="28"/>
          <w:shd w:fill="FFFFFF" w:val="clear"/>
        </w:rPr>
        <w:t> (от лат. praesento — представление) — документ или комплект документов, предназначенный для представления чего-либо (организации, проекта, продукта и т. п.). Цель презентации — донести до аудитории полноценную информацию об объекте презентации в удобной фор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используете  презентации во время учебы? На каких предметах? Какие  презентации, составленные вами, вам особенно понравились? В какой программе  вы составляете презентаци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тернет» и учебная деятельность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Интерне́т</w:t>
      </w:r>
      <w:r>
        <w:rPr>
          <w:color w:val="333333"/>
          <w:sz w:val="28"/>
          <w:szCs w:val="28"/>
          <w:shd w:fill="FFFFFF" w:val="clear"/>
        </w:rPr>
        <w:t xml:space="preserve"> (англ. Internet, МФА: [ˈɪn.tə.net]) — Всемирная система объединённых компьютерных сетей для хранения и передачи информации. Какой оперативной системой вы пользуетесь? </w:t>
      </w:r>
    </w:p>
    <w:p>
      <w:pPr>
        <w:pStyle w:val="Normal"/>
        <w:rPr>
          <w:i/>
          <w:i/>
          <w:color w:val="333333"/>
          <w:sz w:val="28"/>
          <w:szCs w:val="28"/>
          <w:shd w:fill="FFFFFF" w:val="clear"/>
        </w:rPr>
      </w:pPr>
      <w:r>
        <w:rPr>
          <w:i/>
          <w:color w:val="333333"/>
          <w:sz w:val="28"/>
          <w:szCs w:val="28"/>
          <w:shd w:fill="FFFFFF" w:val="clear"/>
        </w:rPr>
        <w:t>Какое  место  Интернет  занимает  у вас в  учебной деятельности? Что вы делаете  с помощью  сети  Интернет? Как вы относитесь  к тому, что в России  возникнет своя система Интернет.</w:t>
      </w:r>
    </w:p>
    <w:p>
      <w:pPr>
        <w:pStyle w:val="Normal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«Что такое «Мобильные устройства»? Мобильные  приложения  в учебном процессе. Какие возможности  они дают  учителю и ученикам»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каждым днём все больше увеличивается доля мобильного интернета и количество пользователей мобильных устройств. Такие изменения вполне обусловлены – сейчас все стремятся к удобству и мобильности во всех сферах жизни. С появлением коммуникаторов и планшетов, уже нет необходимости брать с собой «громоздкие» ноутбуки и другие устройства в дорогу, в командировки, на встречи и для других целей. Однако мобильные устройства не приносили бы столько пользы без специальных </w:t>
      </w:r>
      <w:r>
        <w:rPr>
          <w:i/>
          <w:iCs/>
          <w:color w:val="000000"/>
          <w:sz w:val="28"/>
          <w:szCs w:val="28"/>
          <w:shd w:fill="FFFFFF" w:val="clear"/>
        </w:rPr>
        <w:t>дополнений – мобильных приложений</w:t>
      </w:r>
      <w:r>
        <w:rPr>
          <w:color w:val="000000"/>
          <w:sz w:val="28"/>
          <w:szCs w:val="28"/>
          <w:shd w:fill="FFFFFF" w:val="clear"/>
        </w:rPr>
        <w:t>. Значимость мобильных приложений в образовании растет, а основная причина этого - возможности, которые они дают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совместная работа учащихся над заданиями во время урока и во внеурочной деятельности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обмен файлами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• организация дистанционного обучения и взаимодействия с родителями.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ы пользуетесь мобильными приложениями в  учебной деятельности? В чем они помогают?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ем песню «Ты, да я, да мы с тобой». Попросим  жюри, оценить конкурс. Спаси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Наука - не что-то скучное, доступное лишь академикам. Математика, физика,  астрономия,  биология,  психология,  философия – за этими  словами  скрывается ключ к тайнам нашей Вселенной. И это вы сейчас докажете, участвуя в конкурсе  </w:t>
      </w:r>
      <w:r>
        <w:rPr>
          <w:b/>
          <w:sz w:val="28"/>
          <w:szCs w:val="28"/>
        </w:rPr>
        <w:t xml:space="preserve">«Свободный микрофон». </w:t>
      </w:r>
      <w:r>
        <w:rPr>
          <w:sz w:val="28"/>
          <w:szCs w:val="28"/>
        </w:rPr>
        <w:t>Предлагаем вам  высказывания  знаменитых людей о наук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разите свое мнение по этому высказы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астия в конкурсе приглашается один участник от каждой группы. Время выступления -</w:t>
      </w:r>
      <w:r>
        <w:rPr>
          <w:b/>
          <w:sz w:val="28"/>
          <w:szCs w:val="28"/>
        </w:rPr>
        <w:t>1 минута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Высшая оценка конкурса – 3 балл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«Только наука изменит мир. Наука в широком смысле: и как расщеплять атом, и как воспитывать  людей»  (Н.М.Амо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«Истинный ученый – это мечтатель, а кто им не  является, тот называет себя  практиком»   (О.Бальзак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Придет время, когда  наука опередит фантазию» (Жюль Вер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Наука и искусство так же  необходимы для  людей, как пища, и питье, и одежда, даже  необходимее» (Л.Н.Толст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«Ключом ко  всякой науке  является  вопросительный знак» (О.Бальза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«Когда  наука  достигает какой-либо вершины, с нее открывается  обширная  перспектива  дальнейшего пути к новым вершинам» (С.И.Вави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Дело науки – служить людям» (Л.Н.Толст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Нет преград человеческой  мысли» (С.П. Короле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Жюри, оцените ответы  участников. Спасибо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ледующий конкурс называется  «Гордость Российской науки». Говоря о роли науки,  наш  президент В.В.Путин подчеркнул, что  ученые  заслуживают  особого  общественного и государственного признания, они  идут  по непроторенной дороге, добывают новые знания и передают их поколен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еобходимо узнать по портрету  российских ученых и назвать открытия, которые  они совершили. Полный ответ оценивается в  2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ем песню «Жизнь – это я, это мы с тобой». Попросим  жюри, оценить конкурс «Гордость Российской науки». Спасибо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89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оссии выпустили открытки, на которых изобразили  нашу жизнь, как они ее представляют  через 100 лет.     В конкурсе «Фантазии и реальность»  вам необходимо  рассмотреть открытки и определить, что стало реальностью, а что не осуществилось, какие изобретения за это время появились? Как вы думаете, как будет выглядеть это устройство через 100 лет.  Полный ответ оценивается в  3 балла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Последний конкурс  нашей  программы называется </w:t>
      </w:r>
      <w:r>
        <w:rPr>
          <w:b/>
          <w:sz w:val="28"/>
          <w:szCs w:val="28"/>
        </w:rPr>
        <w:t xml:space="preserve"> «Ох, уж эти сказки». </w:t>
      </w:r>
      <w:r>
        <w:rPr>
          <w:sz w:val="28"/>
          <w:szCs w:val="28"/>
        </w:rPr>
        <w:t>Сейчас  мы увид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нсценировки сказок,  в которых изобретения, устройства помогают персонажам легче и быстрее осуществить  задуманное. Время  представления не </w:t>
      </w:r>
      <w:r>
        <w:rPr>
          <w:b/>
          <w:sz w:val="28"/>
          <w:szCs w:val="28"/>
        </w:rPr>
        <w:t>3-5мин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Высшая оценка конкурса -5 балло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ока жюри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оценивает  выступления конкурсантов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>давайте подумаем</w:t>
      </w:r>
      <w:r>
        <w:rPr>
          <w:b/>
          <w:sz w:val="28"/>
          <w:szCs w:val="28"/>
        </w:rPr>
        <w:t xml:space="preserve">, как наука помогает нам в жизни? Чем вы сейчас пользуетесь, чем не могли пользоваться 5 лет назад? 10 лет назад? 30 лет назад? 50 лет назад? 100 лет назад? Кто сделал так, что нам все эти  изобретения стали доступны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ша прожила б планет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люди  жили бы на 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теплоты, магнита, с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лектрических луч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было бы? Пришла бы  с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оса мрачная п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ам приветственное  сл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ке – громкое  «Ура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лово для подведения итогов нашего конкурса предоставляется И.О. директору Центра Герасимовой М.Б. Спасибо  за участие в конкурсе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useo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guru.com/semejnoje/rebenka/semeynoe-obrazovani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09:00Z</dcterms:created>
  <dc:creator>user</dc:creator>
  <dc:description/>
  <cp:keywords/>
  <dc:language>en-US</dc:language>
  <cp:lastModifiedBy>Валентина Николаевна</cp:lastModifiedBy>
  <cp:lastPrinted>2002-01-01T02:12:00Z</cp:lastPrinted>
  <dcterms:modified xsi:type="dcterms:W3CDTF">2021-04-12T07:20:00Z</dcterms:modified>
  <cp:revision>296</cp:revision>
  <dc:subject/>
  <dc:title>Сценарий  творческой  встречи  лидеров  ученического самоуправления</dc:title>
</cp:coreProperties>
</file>